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25730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 w:val="false"/>
        </w:rPr>
        <w:t xml:space="preserve">                             </w:t>
      </w:r>
      <w:r>
        <w:rPr>
          <w:b w:val="false"/>
          <w:bCs w:val="false"/>
        </w:rPr>
        <w:t>UNIVERSIDAD AUTÓNOMA DE YUCAT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FACULTAD DE MEDICINA</w:t>
      </w:r>
    </w:p>
    <w:p>
      <w:pPr>
        <w:pStyle w:val="Heading1"/>
        <w:jc w:val="both"/>
        <w:rPr/>
      </w:pPr>
      <w:r>
        <w:rPr>
          <w:rFonts w:eastAsia="Arial"/>
          <w:u w:val="none"/>
        </w:rPr>
        <w:t xml:space="preserve">                                     </w:t>
      </w:r>
      <w:r>
        <w:rPr/>
        <w:t>UNIDAD DE POSGRADO E INVESTIG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OORDINACIÓN DE EDUCACIÓN MÉDICA CONTINUA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ORMATO PARA EL REGISTRO DE LA FIRM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L PROFESOR TITULA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NOMBRE COMPLETO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4883785" cy="2512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251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55pt;height:197.85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cumento Aprobado por el H. Consejo Académico en Octubre 2002 y actualizado en Junio 2006;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acultad de Medicina, UADY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8:11:00Z</dcterms:created>
  <dc:creator>ACREDITADOR</dc:creator>
  <dc:description/>
  <cp:keywords/>
  <dc:language>en-US</dc:language>
  <cp:lastModifiedBy>ehernand</cp:lastModifiedBy>
  <dcterms:modified xsi:type="dcterms:W3CDTF">2006-07-04T18:11:00Z</dcterms:modified>
  <cp:revision>2</cp:revision>
  <dc:subject/>
  <dc:title>UNIVERSIDAD AUTÓNOMA DE YUCATÁN</dc:title>
</cp:coreProperties>
</file>