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7300" cy="708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VERSIDAD AUTÓNOMA DE YUCATÁ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CULTAD DE MEDIC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NIDAD DE POSGRADO E INVESTIGACIÓ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INACIÓN DE EDUCACIÓN CONTINUA Y A DISTAN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OLICITUD DE RECONOCIMIENTO ACADÉMICO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 de ______________________ de 200__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M. EN C. NELLY E. ALBERTOS ALPUCH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FA DE LA UNIDAD DE POSGRADO E INVESTIGACIÓ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22"/>
        </w:rPr>
        <w:tab/>
        <w:t xml:space="preserve">El(La) suscrito(a) Dr(a).________________________________________________________,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el  cargo de _________________________ en la Institución* 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sz w:val="22"/>
        </w:rPr>
        <w:t>___________________________________________________ solicita el reconocimiento académico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(nombre del curso/diplomado):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En caso de ser una Asociación civil, incluir copia del Acta Constitutiv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OS DEL EVENTO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IPO **:___________________________________________MODALIDAD **:     Presenci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IGIDO A: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S:____________________________________ NÚMERO DE HORAS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ARIO(S):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GAR(ES) :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DOR(ES)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. MÍNIMO DE ALUMNOS:_______________    NO. MÁXIMO DE ALUMNOS: 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ES E INCRIPCION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cto: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ción: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éfono(s):___________________________________________Fax: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o electrónico: ______________________________@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DE LA INSCRIPCIÓN: $_________________ pesos M.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 GENERAL: 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ACIÓN (en días, semanas, meses ó años):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QUISITOS DE INGRESO: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UMERO DE BECAS COMPLET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grado:___________               Posgrado: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UMERO DE BECAS PARCIALES (50%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grado: __________                Posgrado:______________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iCs/>
          <w:sz w:val="22"/>
        </w:rPr>
        <w:t xml:space="preserve">** </w:t>
      </w:r>
      <w:hyperlink r:id="rId3">
        <w:r>
          <w:rPr>
            <w:rStyle w:val="InternetLink"/>
            <w:rFonts w:cs="Arial" w:ascii="Arial" w:hAnsi="Arial"/>
            <w:i/>
            <w:iCs/>
            <w:sz w:val="22"/>
          </w:rPr>
          <w:t>Ver glosario en la hoja de requisitos</w:t>
        </w:r>
      </w:hyperlink>
      <w:r>
        <w:rPr>
          <w:rFonts w:cs="Arial" w:ascii="Arial" w:hAnsi="Arial"/>
          <w:i/>
          <w:iCs/>
          <w:sz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rPr/>
      </w:pPr>
      <w:r>
        <w:rPr/>
        <w:tab/>
        <w:t>Hago constar que estoy enterado de los Requisitos y Condiciones expresados en el documento “</w:t>
      </w:r>
      <w:r>
        <w:rPr>
          <w:i/>
        </w:rPr>
        <w:t>Instrucciones para obtener el reconocimiento académico de la Facultad de Medicina en los eventos de Educación Continua”</w:t>
      </w:r>
      <w:r>
        <w:rPr/>
        <w:t>, y las acepto, por lo que adjunto a esta solicitud una copia de dicho documento con mi firma al margen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TENTAMENTE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EL ORGANIZADOR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_________________________________________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>
          <w:rFonts w:eastAsia="Arial"/>
        </w:rPr>
        <w:t xml:space="preserve">   </w:t>
      </w:r>
      <w:r>
        <w:rPr/>
        <w:t>Nombre y Cédula Profesional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</w:r>
    </w:p>
    <w:sectPr>
      <w:footerReference w:type="default" r:id="rId4"/>
      <w:type w:val="nextPage"/>
      <w:pgSz w:w="12240" w:h="15840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cumento Aprobado por el H. Consejo Académico en Octubre 2002 y actualizado en Junio 2006;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acultad de Medicina, UADY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Requisitos%20para%20reconocimiento%20ac&#225;demico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7:57:00Z</dcterms:created>
  <dc:creator>ACREDITADOR</dc:creator>
  <dc:description/>
  <cp:keywords/>
  <dc:language>en-US</dc:language>
  <cp:lastModifiedBy>ehernand</cp:lastModifiedBy>
  <dcterms:modified xsi:type="dcterms:W3CDTF">2006-07-04T18:11:00Z</dcterms:modified>
  <cp:revision>3</cp:revision>
  <dc:subject/>
  <dc:title> UNIVERSIDAD AUTÓNOMA DE YUCATÁN</dc:title>
</cp:coreProperties>
</file>