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3543"/>
        <w:gridCol w:w="1440"/>
        <w:gridCol w:w="1620"/>
        <w:gridCol w:w="1299"/>
        <w:gridCol w:w="1381"/>
        <w:gridCol w:w="2360"/>
        <w:gridCol w:w="1620"/>
      </w:tblGrid>
      <w:tr>
        <w:trPr>
          <w:trHeight w:val="10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MÓDUL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HO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ÓRIC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HO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CTICA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HORAS TOTAL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 DE CRÉDIT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</w:tr>
      <w:tr>
        <w:trPr>
          <w:trHeight w:val="102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olog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escri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0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tetri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escrit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. de habilidad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6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0%</w:t>
            </w:r>
          </w:p>
        </w:tc>
      </w:tr>
      <w:tr>
        <w:trPr>
          <w:trHeight w:val="10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II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IV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V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V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pgrafe"/>
        <w:rPr/>
      </w:pPr>
      <w:r>
        <w:rPr/>
        <w:t>ESQUEMA CURRICULAR DEL CURSO/DIPLOMADO: 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: Si el curso ó diplomado no está estructurado en un modelo modular, entonces deberá realizar un esquema curricular correspondiente al modelo educativo que vaya a utilizar, incluyendo al menos el nombre de los temas, el no. de horas teóricas, prácticas y totales, y los criterios de evaluación.</w:t>
      </w:r>
    </w:p>
    <w:sectPr>
      <w:type w:val="nextPage"/>
      <w:pgSz w:orient="landscape" w:w="15840" w:h="12240"/>
      <w:pgMar w:left="1134" w:right="1134" w:gutter="0" w:header="0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7:55:00Z</dcterms:created>
  <dc:creator>ACREDITADOR</dc:creator>
  <dc:description/>
  <dc:language>en-US</dc:language>
  <cp:lastModifiedBy>ACREDITADOR</cp:lastModifiedBy>
  <dcterms:modified xsi:type="dcterms:W3CDTF">2004-05-18T17:59:00Z</dcterms:modified>
  <cp:revision>10</cp:revision>
  <dc:subject/>
  <dc:title>MÓDULO</dc:title>
</cp:coreProperties>
</file>