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3216"/>
        <w:gridCol w:w="2340"/>
        <w:gridCol w:w="2520"/>
        <w:gridCol w:w="1620"/>
        <w:gridCol w:w="3060"/>
      </w:tblGrid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inad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(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 de apoy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</w:t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/04/04</w:t>
            </w:r>
          </w:p>
          <w:p>
            <w:pPr>
              <w:pStyle w:val="Normal"/>
              <w:rPr/>
            </w:pPr>
            <w:r>
              <w:rPr/>
              <w:t>19:00 h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  <w:t>Cáncer de Tubo diges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. Ortega</w:t>
            </w:r>
          </w:p>
          <w:p>
            <w:pPr>
              <w:pStyle w:val="Normal"/>
              <w:rPr/>
            </w:pPr>
            <w:r>
              <w:rPr/>
              <w:t>Dr. R. Martíne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ón de la fisiopatología del Ca de Tubo digestiv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 y proye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lo Vancouver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onsulte los ejemplos.</w:t>
              </w:r>
            </w:hyperlink>
            <w:r>
              <w:rPr/>
              <w:t xml:space="preserve"> </w:t>
            </w:r>
          </w:p>
        </w:tc>
      </w:tr>
      <w:tr>
        <w:trPr>
          <w:trHeight w:val="67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:00 h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cer de Viás urinari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r. J. Ch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ón de la fisiopatología del Ca de vías urinari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r de diapositiv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4/04</w:t>
            </w:r>
          </w:p>
          <w:p>
            <w:pPr>
              <w:pStyle w:val="Normal"/>
              <w:rPr/>
            </w:pPr>
            <w:r>
              <w:rPr/>
              <w:t>19:00 h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Trabajo de par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H. Puerto</w:t>
            </w:r>
          </w:p>
          <w:p>
            <w:pPr>
              <w:pStyle w:val="Normal"/>
              <w:rPr/>
            </w:pPr>
            <w:r>
              <w:rPr/>
              <w:t>Dra. M. Muñi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ales maniobras del trabajo de par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quí de entrenamiento</w:t>
            </w:r>
          </w:p>
          <w:p>
            <w:pPr>
              <w:pStyle w:val="Normal"/>
              <w:rPr/>
            </w:pPr>
            <w:r>
              <w:rPr/>
              <w:t>Proyector de acetat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pgrafe"/>
        <w:rPr/>
      </w:pPr>
      <w:r>
        <w:rPr/>
        <w:t>CARTA DESCRIPTIVA DEL CURSO/ DIPLOMADO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cciones de llenad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  <w:szCs w:val="22"/>
        </w:rPr>
        <w:t>Fecha/hora:</w:t>
      </w:r>
      <w:r>
        <w:rPr>
          <w:rFonts w:cs="Arial" w:ascii="Arial" w:hAnsi="Arial"/>
          <w:sz w:val="22"/>
          <w:szCs w:val="22"/>
        </w:rPr>
        <w:t xml:space="preserve"> la fecha deberá estar descrita de la siguiente manera </w:t>
      </w:r>
      <w:r>
        <w:rPr>
          <w:rFonts w:cs="Arial" w:ascii="Arial" w:hAnsi="Arial"/>
          <w:i/>
          <w:iCs/>
          <w:sz w:val="22"/>
          <w:szCs w:val="22"/>
        </w:rPr>
        <w:t xml:space="preserve">dd/mm/aa </w:t>
      </w:r>
      <w:r>
        <w:rPr>
          <w:rFonts w:cs="Arial" w:ascii="Arial" w:hAnsi="Arial"/>
          <w:sz w:val="22"/>
          <w:szCs w:val="22"/>
        </w:rPr>
        <w:t xml:space="preserve">solo se colocará sobre la hora del primer tema del día, y la hora deberá estar expresada en horas </w:t>
      </w:r>
      <w:r>
        <w:rPr>
          <w:rFonts w:cs="Arial" w:ascii="Arial" w:hAnsi="Arial"/>
          <w:i/>
          <w:iCs/>
          <w:sz w:val="22"/>
          <w:szCs w:val="22"/>
        </w:rPr>
        <w:t>hh/mm</w:t>
      </w:r>
      <w:r>
        <w:rPr>
          <w:rFonts w:cs="Arial" w:ascii="Arial" w:hAnsi="Arial"/>
          <w:sz w:val="22"/>
          <w:szCs w:val="22"/>
        </w:rPr>
        <w:t xml:space="preserve"> hs.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2.4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. ej. si el primer tema se dará el 2 de abril del 2004 a las 7 p.m. entonces en la carta descriptiva se pondrá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2/04/0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9:00 h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y el siguiente tema del mismo día solo llevará la hora, dejando en blanco el espacio para la fech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0.3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0:00 h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.05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uando cambie la fecha deberá volver a colocarla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09/04/0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9:00 h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ódulo/Tema:</w:t>
      </w:r>
      <w:r>
        <w:rPr>
          <w:rFonts w:cs="Arial" w:ascii="Arial" w:hAnsi="Arial"/>
          <w:sz w:val="22"/>
          <w:szCs w:val="22"/>
        </w:rPr>
        <w:t xml:space="preserve"> El módulo es expresará con un número romano secuencial ( I, II, III...) y deberá aparecer arriba del primer tema del modulo, en los demás temas del mismo modulo no es necesario especificar, una vez concluido el modulo X, se volverá a colocar sobre el nombre del primer tema del siguiente modulo (Y) el número romano que le corresponda (ver tabla de ejemplo), y abajo el nombre del tema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  <w:szCs w:val="22"/>
        </w:rPr>
        <w:t>Coordinador/Profesor:</w:t>
      </w:r>
      <w:r>
        <w:rPr>
          <w:rFonts w:cs="Arial" w:ascii="Arial" w:hAnsi="Arial"/>
          <w:sz w:val="22"/>
          <w:szCs w:val="22"/>
        </w:rPr>
        <w:t xml:space="preserve"> Primero se colocará el nombre del coordinador del módulo, y abajo el nombre del profesor responsable del tema (en el caso del nombre del </w:t>
      </w:r>
      <w:r>
        <w:rPr>
          <w:rFonts w:cs="Arial" w:ascii="Arial" w:hAnsi="Arial"/>
          <w:i/>
          <w:iCs/>
          <w:sz w:val="22"/>
          <w:szCs w:val="22"/>
        </w:rPr>
        <w:t>Coordinador</w:t>
      </w:r>
      <w:r>
        <w:rPr>
          <w:rFonts w:cs="Arial" w:ascii="Arial" w:hAnsi="Arial"/>
          <w:sz w:val="22"/>
          <w:szCs w:val="22"/>
        </w:rPr>
        <w:t xml:space="preserve"> se seguirá el mismo criterio que en el número del </w:t>
      </w:r>
      <w:r>
        <w:rPr>
          <w:rFonts w:cs="Arial" w:ascii="Arial" w:hAnsi="Arial"/>
          <w:i/>
          <w:iCs/>
          <w:sz w:val="22"/>
          <w:szCs w:val="22"/>
        </w:rPr>
        <w:t>Módul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  <w:szCs w:val="22"/>
        </w:rPr>
        <w:t>Objetivo(s):</w:t>
      </w:r>
      <w:r>
        <w:rPr>
          <w:rFonts w:cs="Arial" w:ascii="Arial" w:hAnsi="Arial"/>
          <w:sz w:val="22"/>
          <w:szCs w:val="22"/>
        </w:rPr>
        <w:t xml:space="preserve"> Se describirá(n) de manera breve el (los) principal(es) objetivo(s) específicos a cubrir con el tema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OTA IMPORTANTE: </w:t>
      </w:r>
      <w:r>
        <w:rPr>
          <w:rFonts w:cs="Arial" w:ascii="Arial" w:hAnsi="Arial"/>
          <w:sz w:val="22"/>
          <w:szCs w:val="22"/>
        </w:rPr>
        <w:t xml:space="preserve">En caso de ser un curso corto que no esté divido en módulos se dejará en blanco el espacio correspondiente al </w:t>
      </w:r>
      <w:r>
        <w:rPr>
          <w:rFonts w:cs="Arial" w:ascii="Arial" w:hAnsi="Arial"/>
          <w:i/>
          <w:iCs/>
          <w:sz w:val="22"/>
          <w:szCs w:val="22"/>
        </w:rPr>
        <w:t>Modulo</w:t>
      </w:r>
      <w:r>
        <w:rPr>
          <w:rFonts w:cs="Arial" w:ascii="Arial" w:hAnsi="Arial"/>
          <w:sz w:val="22"/>
          <w:szCs w:val="22"/>
        </w:rPr>
        <w:t xml:space="preserve"> y en el apartado para el </w:t>
      </w:r>
      <w:r>
        <w:rPr>
          <w:rFonts w:cs="Arial" w:ascii="Arial" w:hAnsi="Arial"/>
          <w:i/>
          <w:iCs/>
          <w:sz w:val="22"/>
          <w:szCs w:val="22"/>
        </w:rPr>
        <w:t>Coordinador</w:t>
      </w:r>
      <w:r>
        <w:rPr>
          <w:rFonts w:cs="Arial" w:ascii="Arial" w:hAnsi="Arial"/>
          <w:sz w:val="22"/>
          <w:szCs w:val="22"/>
        </w:rPr>
        <w:t xml:space="preserve"> se colocará el nombre del coordinador general (responsable/titular del curso). Si el curso fuera de actualización o diplomado y NO ESTÁ ORGANIZADO EN MODULOS, deberá de realizarse el la carta descriptiva de acuerdo al esquema curricular correspondiente al modelo educativo que sigue el curso, y explicar las razones por las que se aplica dicho modelo. Es importante mencionar que sin importar el modelo educativo y la forma de organizar el esquema curricular y la carta descriptiva, ésta última deberá contener los siguientes elementos: Fecha, hora, nombre del tema o clase, coordinador y/o profesor, material de apoyo, referencias bibliográficas actualizadas en algún modelo validado (ej. Vancouver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aterial de apoyo:</w:t>
      </w:r>
      <w:r>
        <w:rPr>
          <w:rFonts w:cs="Arial" w:ascii="Arial" w:hAnsi="Arial"/>
          <w:sz w:val="22"/>
          <w:szCs w:val="22"/>
        </w:rPr>
        <w:t xml:space="preserve"> Aquí se nombrarán los equipos, medios y/o materiales didácticos a utilizar durante el curs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yectores:                     de diapositiva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de acetato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digital (de computadora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de Computo:      Lap top (computadora portátil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C (Computadora de escritorio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Scann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Impreso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Otros (especifica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 de oficina:           Hojas de Papel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Lápic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Hoja de rota folios, cartulinas, etcéter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Otros (especifica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Especializados:  Equipos Médicos (EKG, Tomógrafo, Maniquí de entrenamiento, etcétera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quipos de sonido o imagen (video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Otros (especificar)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En el caso de utilizar cualquier equipo especializado o no incluido en la lista deberá ser especific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iCs/>
          <w:sz w:val="22"/>
          <w:szCs w:val="22"/>
        </w:rPr>
        <w:t>Bibliografía</w:t>
      </w:r>
      <w:r>
        <w:rPr>
          <w:rFonts w:cs="Arial" w:ascii="Arial" w:hAnsi="Arial"/>
          <w:sz w:val="22"/>
          <w:szCs w:val="22"/>
        </w:rPr>
        <w:t xml:space="preserve">: En este espacio colocará la bibliografía actualizada (últimos 5 años), que sirve de sustento al tema, o que puede ser consultada por los asistentes al curso. Las referencias bibliográficas deberán ser de tipo Vancouver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35 Ejemplos de Referencias Bibliográficas Estilo Vancouver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n caso de cualquier duda puede comunicarse a la Unidad de Posgrado e Investigación al Teléfono al (01999) 924-05-54 ext.102 de lunes a viernes de 8:00 a 14:00 hs con el Coordinador de Educación Continua y a Distancia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ramon.esperon@uady.mx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orient="landscape" w:w="15840" w:h="12240"/>
      <w:pgMar w:left="1134" w:right="1134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jemplos%20de%20Bibliograf&#237;a%20Estilo%20Vancouver.doc" TargetMode="External"/><Relationship Id="rId3" Type="http://schemas.openxmlformats.org/officeDocument/2006/relationships/hyperlink" Target="../in/Ejemplos%20de%20Bibliograf&#237;a%20Estilo%20Vancouver.doc" TargetMode="External"/><Relationship Id="rId4" Type="http://schemas.openxmlformats.org/officeDocument/2006/relationships/hyperlink" Target="mailto:ramon.esperon@uady.m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06:00Z</dcterms:created>
  <dc:creator>ACREDITADOR</dc:creator>
  <dc:description/>
  <cp:keywords/>
  <dc:language>en-US</dc:language>
  <cp:lastModifiedBy>ehernand</cp:lastModifiedBy>
  <dcterms:modified xsi:type="dcterms:W3CDTF">2006-07-04T19:02:00Z</dcterms:modified>
  <cp:revision>3</cp:revision>
  <dc:subject/>
  <dc:title>Fecha</dc:title>
</cp:coreProperties>
</file>