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-Roman" w:hAnsi="Times-Roman" w:cs="Times-Roman"/>
        </w:rPr>
      </w:pPr>
      <w:r>
        <w:rPr/>
        <w:t>Ejemplos de Bibliografía Estilo Vancouver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</w:rPr>
        <w:t>Artículos de Revista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rtículo estándar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utor/es. Título del artículo. Abreviatura* internacional de la revista año;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volumen (número)**: página inicial-final del artículo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Díez Jarilla JL, Cienfuegos Vázquez M, Suárez Salvador E. Ruídos adventicio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 xml:space="preserve">respiratorios: factores de confusión. </w:t>
      </w:r>
      <w:r>
        <w:rPr>
          <w:rFonts w:cs="Times-Roman" w:ascii="Times-Roman" w:hAnsi="Times-Roman"/>
          <w:color w:val="000000"/>
          <w:lang w:val="en-GB"/>
        </w:rPr>
        <w:t>Med Clin (Barc) 1997; 109 (16): 632-634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*Las abreviaturas internacionales pueden consultarse en " List of Journal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Indexed in Index Medicus”, las españolas en el catálogo de revistas del Instituto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Carlos III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** El número es optativo si la revista dispone de nº de volumen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Se mencionan seis primeros autores seguidos de la abreviatura et al. (Nota: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color w:val="000000"/>
        </w:rPr>
        <w:t xml:space="preserve">National Library of Medicine </w:t>
      </w:r>
      <w:r>
        <w:rPr>
          <w:rFonts w:cs="Times-Roman" w:ascii="Times-Roman" w:hAnsi="Times-Roman"/>
          <w:color w:val="000000"/>
        </w:rPr>
        <w:t>(NLM), incluye hasta 25 autores;cuando su número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es mayor cita los primeros 24, luego el último autor y después et al.)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Más de seis autore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Martín Cantera C, Córdoba García R, Jane Julio C, Nebot Adell M, Galán Herrer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 xml:space="preserve">S, Aliaga M et. al. </w:t>
      </w:r>
      <w:r>
        <w:rPr>
          <w:rFonts w:cs="Times-Roman" w:ascii="Times-Roman" w:hAnsi="Times-Roman"/>
          <w:color w:val="000000"/>
          <w:lang w:val="en-GB"/>
        </w:rPr>
        <w:t>Med Clin (Barc) 1997; 109 (19): 744-748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utor Corporativ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Grupo de Trabajo de la SEPAR. Normativa sobre el manejo de la hepmotisi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menazante. Arch Bronconeumol 1997; 33: 31-40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3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No se indica nombre del autor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Cancer in South Africa [editorial</w:t>
      </w:r>
      <w:r>
        <w:rPr>
          <w:rFonts w:cs="Symbol" w:ascii="Symbol" w:hAnsi="Symbol"/>
          <w:color w:val="000000"/>
        </w:rPr>
        <w:t></w:t>
      </w:r>
      <w:r>
        <w:rPr>
          <w:rFonts w:cs="Times-Roman" w:ascii="Times-Roman" w:hAnsi="Times-Roman"/>
          <w:color w:val="000000"/>
          <w:lang w:val="en-GB"/>
        </w:rPr>
        <w:t>. S Afr Med J. 1994; 84: 15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4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rtículo en otro idioma distinto del inglés*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Collin JF, Lanwens F. La veine carotide externe. Rappel historique des travaux d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Paul Launay. Ann Chir Esthet 1997; 42: 291-295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* Los artículos deben escribirse en su idioma original si la grafía es latin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5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Suplemento de un volumen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Bonfill X. La medicina basada en la evidencia. La Colaboración Cochrane. Arch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Bronconeumol 1997; 33 Supl 1: 117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6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Suplemento de un número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Leyha SS. The role of Interferon Alfa in the treatment of metastatic melanoma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Semin Oncol 1997; 24 (1 Supl 4): 524-531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7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Parte de un volume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Ozben T Nacitarhan S, Tuncer N. Plasmaand urine sialic acid in non-insuli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dependent diabetes mellitus. Ann Clin Biochen 1995; 32(Pt3): 303-6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8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Parte de un número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Peter JB, Greening AP, Crompton GK. Glucocorticoid Resistance in Asthma. Am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J Respir Crit Care Med 1995; 152 (6 pt 2): S12-S142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lang w:val="en-GB"/>
        </w:rPr>
      </w:pPr>
      <w:r>
        <w:rPr>
          <w:rFonts w:cs="Times-Bold" w:ascii="Times-Bold" w:hAnsi="Times-Bold"/>
          <w:b/>
          <w:bCs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9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Número sin volumen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Pastor Durán. X. Informática médica y su implantación hospitalaria. Todo Hosp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1997; (131): 7-14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0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Sin número ni volume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Browell DA, Lennard TW. Inmunologic status of the cancer patient and th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 xml:space="preserve">effects of blood transfusion on antitumor responses. </w:t>
      </w:r>
      <w:r>
        <w:rPr>
          <w:rFonts w:cs="Times-Roman" w:ascii="Times-Roman" w:hAnsi="Times-Roman"/>
          <w:color w:val="000000"/>
        </w:rPr>
        <w:t>Curr Opin Gen Surg 1993;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325-33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1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Paginación en número romano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Fisher GA, Sikic BL. Drug resistance in clinical oncology and hematology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Introduction. Hematol Oncol Clin North Am 1995 Abr; 9(2): XI-XII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2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Indicación del tipo de artículo según corresponda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Enzensberger W, Fischer PA. Metronome in Parkinson`s disease [carta]. Lance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1996; 347: 1337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Clement J, De Bock R. Hematological complications of hantavirus nephropathy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(HVN) [resumen]. Kidney Int 1992; 42: 1285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3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rtículo que contiene una retractació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Garey Ce, Schwarzman AL, Rise ML, Seyfried TN. Ceruloplasmin gene defect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associated with epilepsy in the mice [retractación de Garey CE, Schwarzman AL,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 xml:space="preserve">Rise ML, Seyfried TN. </w:t>
      </w:r>
      <w:r>
        <w:rPr>
          <w:rFonts w:cs="Times-Roman" w:ascii="Times-Roman" w:hAnsi="Times-Roman"/>
          <w:color w:val="000000"/>
        </w:rPr>
        <w:t>En: Nat Genet 1994: 6: 426-31</w:t>
      </w:r>
      <w:r>
        <w:rPr>
          <w:rFonts w:cs="Symbol" w:ascii="Symbol" w:hAnsi="Symbol"/>
          <w:color w:val="000000"/>
        </w:rPr>
        <w:t></w:t>
      </w:r>
      <w:r>
        <w:rPr>
          <w:rFonts w:cs="Times-Roman" w:ascii="Times-Roman" w:hAnsi="Times-Roman"/>
          <w:color w:val="000000"/>
        </w:rPr>
        <w:t>. Nat Genet 1995; 11: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104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4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rtículo retirado por retractación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Liou GI, Wang M, Matragoon S. Precocius IRBP gene expression during mous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development [retractado en Invest Ophthalmol Vis Sci 1994; 35: 3127</w:t>
      </w:r>
      <w:r>
        <w:rPr>
          <w:rFonts w:cs="Symbol" w:ascii="Symbol" w:hAnsi="Symbol"/>
          <w:color w:val="000000"/>
        </w:rPr>
        <w:t></w:t>
      </w:r>
      <w:r>
        <w:rPr>
          <w:rFonts w:cs="Times-Roman" w:ascii="Times-Roman" w:hAnsi="Times-Roman"/>
          <w:color w:val="000000"/>
          <w:lang w:val="en-GB"/>
        </w:rPr>
        <w:t>. Inves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>Ophthalmol Vis Sci 1994; 35: 1083-8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5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rtículo sobre el que se ha publicado una fe de erratas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Hamlin JA, Kahn AM. Herniography in sinptpmatic patients following inguinal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hernia repair [fe de erratas en West J Med 1995; 162: 278</w:t>
      </w:r>
      <w:r>
        <w:rPr>
          <w:rFonts w:cs="Symbol" w:ascii="Symbol" w:hAnsi="Symbol"/>
          <w:color w:val="000000"/>
        </w:rPr>
        <w:t></w:t>
      </w:r>
      <w:r>
        <w:rPr>
          <w:rFonts w:cs="Times-Roman" w:ascii="Times-Roman" w:hAnsi="Times-Roman"/>
          <w:color w:val="000000"/>
        </w:rPr>
        <w:t>. West J Med 1995;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162: 28-31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</w:rPr>
        <w:t>Libros y Otras Monografía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Nota: la anterior edición del estilo Vancouver añadía, de manera errónea, una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coma en lugar de punto y coma entre el editor y la fech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6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utores individuale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utor/es.Título del libro. Edición. Lugar de publicación: Editorial; año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Nota: La primera edición no es necesario consignarla. La edición siempre se pone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en números arábigos y abreviatura: 2ª ed..- 2nd ed. Si la obra estuviera compuesta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por más de un volumen, debemos citarlo a continuación del título del libro Vol. 3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Jimenez C, Riaño D, Moreno E, Jabbour N. Avances en trasplante de órgano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bdominales. Madrid: Cuadecon; 1997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7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Editor(es) Compilador(es)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Gallo Vallejo FJ, León López FJ, Martínez-Cañavate López-Montes J, Tonío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Duñantez J. Editores. Manual del Residente de Medicina Familiar y Comunitaria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2ªed.. Madrid: SEMFYC; 1997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8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Organización como autor y editor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Ministerio de Sanidad y Consumo. Plan de Salud 1995. Madrid: Ministerio d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Roman" w:ascii="Times-Roman" w:hAnsi="Times-Roman"/>
          <w:color w:val="000000"/>
        </w:rPr>
        <w:t>Sanidad y Consumo; 1995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19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Capítulo de libro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utor/es del capítulo. Título del capítulo. En: Director/Recopilador del libro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Título del libro. Edición. Lugar de publicación: Editorial; año. p. página inicialfinal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del capítulo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Nota: el anterior estilo Vancouver tenía un punto y coma en lugar de una "p" para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la paginación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Buti Ferret M. Hepatitis vírica aguda. En: Rodés Teixidor J, Guardia Massó J dir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Medicina Interna. Barcelona: Masson; 1997. p. 1520-1535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0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ctas de conferencia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 xml:space="preserve">Kimura J, Shibasaki H, editors. </w:t>
      </w:r>
      <w:r>
        <w:rPr>
          <w:rFonts w:cs="Times-Roman" w:ascii="Times-Roman" w:hAnsi="Times-Roman"/>
          <w:color w:val="000000"/>
          <w:lang w:val="en-GB"/>
        </w:rPr>
        <w:t>Recent advances in clinical neurophisiology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Proceedings of the 10th International Congress of EMG and Clinical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 xml:space="preserve">Neurophisiology; 1995 Oct 15-19; Kyoto, Japón. </w:t>
      </w:r>
      <w:r>
        <w:rPr>
          <w:rFonts w:cs="Times-Roman" w:ascii="Times-Roman" w:hAnsi="Times-Roman"/>
          <w:color w:val="000000"/>
        </w:rPr>
        <w:t>Amsterdam: Elsevier; 1996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1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Ponencia presentada a una conferencia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utor/es de la Comunicación/Ponencia.Título de la Comunicación/Ponencia. En: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Título oficial del Congreso. Lugar de Publicación: Editorial; año. página inicialfinal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de la comunicación/ponencia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Nota: Es frecuente que la fecha y ciudad de celebración forman parte del título del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Congreso. Esta misma estructura se aplica a Jornadas, Simposiuns, Reunione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Cientificas, etc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Peiró S. Evaluación comparativa de la eficiencia sanitaria y calidad hospitalaria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mediante perfiles de práctica médica. En: Menen R, Ortun V editores. Politica y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gestión sanitaria: la agenda explícita. Seminario Elementos para una agenda en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politica y gestión sanitaria; Valencia 25-26 de abril de 1996. Barcelona: SG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editores; 1996. p. 63-78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2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Informe científico o técnico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utor/es. Título del informe. Lugar de publicación: Organismos/Agencia editora;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ño. Número o serie identificativa del informe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Organización Mundial de la Salud. Factores de riesgo de enfermedade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cardiovasculares: nuevas esferas de investigación. Informe de un Grupo Científico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de la OMS. Ginebra: OMS; 1994. Serie de Informes Técnicos: 841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3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Tesis Doctoral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Autor. Título de la tesis. [Tesis Doctoral</w:t>
      </w:r>
      <w:r>
        <w:rPr>
          <w:rFonts w:cs="Symbol" w:ascii="Symbol" w:hAnsi="Symbol"/>
          <w:color w:val="000000"/>
        </w:rPr>
        <w:t></w:t>
      </w:r>
      <w:r>
        <w:rPr>
          <w:rFonts w:cs="Times-Roman" w:ascii="Times-Roman" w:hAnsi="Times-Roman"/>
          <w:color w:val="000000"/>
        </w:rPr>
        <w:t>. Lugar de edición: Editorial; año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Muñiz Garcia J. Estudio transversal de los factores de riesgo cardiovascular e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población infantil del medio rural gallego. [Tesis doctoral</w:t>
      </w:r>
      <w:r>
        <w:rPr>
          <w:rFonts w:cs="Symbol" w:ascii="Symbol" w:hAnsi="Symbol"/>
          <w:color w:val="000000"/>
        </w:rPr>
        <w:t></w:t>
      </w:r>
      <w:r>
        <w:rPr>
          <w:rFonts w:cs="Times-Roman" w:ascii="Times-Roman" w:hAnsi="Times-Roman"/>
          <w:color w:val="000000"/>
        </w:rPr>
        <w:t>. Santiago: Servicio d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Publicacións e Intercambio Científico, Universidade de Santiago; 1996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  <w:lang w:val="en-GB"/>
        </w:rPr>
        <w:t xml:space="preserve">(24) </w:t>
      </w:r>
      <w:r>
        <w:rPr>
          <w:rFonts w:cs="Times-BoldItalic" w:ascii="Times-BoldItalic" w:hAnsi="Times-BoldItalic"/>
          <w:b/>
          <w:bCs/>
          <w:i/>
          <w:iCs/>
          <w:color w:val="000000"/>
          <w:lang w:val="en-GB"/>
        </w:rPr>
        <w:t>Patent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Qlarsen CE, Trip R, Johnson CR, inventors; Novoste Corporation, asigne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 xml:space="preserve">Méthods for procedures related to the electrophisiology of the heart. </w:t>
      </w:r>
      <w:r>
        <w:rPr>
          <w:rFonts w:cs="Times-Roman" w:ascii="Times-Roman" w:hAnsi="Times-Roman"/>
          <w:color w:val="000000"/>
        </w:rPr>
        <w:t>US patente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5,529,067. 1995 Jun 25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</w:rPr>
        <w:t>Otros trabajos publicado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5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rtículo de periódico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utor del artículo*. Título del artículo. Nombre del periódico** año mes día;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Sección***: página (columna)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* Autor del artículo (si figurase)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** Los nombres de periódicos no se facilitan abreviados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*** Si existiera identificada como tal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6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Material audiovisual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Autor/es.Título del video [video</w:t>
      </w:r>
      <w:r>
        <w:rPr>
          <w:rFonts w:cs="Helvetica" w:ascii="Helvetica" w:hAnsi="Helvetica"/>
          <w:color w:val="000000"/>
        </w:rPr>
        <w:t xml:space="preserve">] </w:t>
      </w:r>
      <w:r>
        <w:rPr>
          <w:rFonts w:cs="Times-Roman" w:ascii="Times-Roman" w:hAnsi="Times-Roman"/>
          <w:color w:val="000000"/>
        </w:rPr>
        <w:t>. Lugar de edición: Editorial; año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plicable a todos los soportes audiovisuale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Borrel F. La entrevista clínica. Escuchar y preguntar. [video</w:t>
      </w:r>
      <w:r>
        <w:rPr>
          <w:rFonts w:cs="Helvetica" w:ascii="Helvetica" w:hAnsi="Helvetica"/>
          <w:color w:val="000000"/>
        </w:rPr>
        <w:t xml:space="preserve">] </w:t>
      </w:r>
      <w:r>
        <w:rPr>
          <w:rFonts w:cs="Times-Roman" w:ascii="Times-Roman" w:hAnsi="Times-Roman"/>
          <w:color w:val="000000"/>
        </w:rPr>
        <w:t>Barcelona: Doyma;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1997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</w:rPr>
      </w:pPr>
      <w:r>
        <w:rPr>
          <w:rFonts w:cs="Times-Bold" w:ascii="Times-Bold" w:hAnsi="Times-Bol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7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Documentos legale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Leyes: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Título de la ley. (Nombre del Boletín Oficial, fecha, año de publicación)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Ley aprobada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Ley 31/1995 de 8 de Noviembre, de Prevención de Riesgos Laborales. (Boletín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Oficial del Estado, número 269, de 10-11-95)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8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Map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Nombre del mapa [tipo de mapa</w:t>
      </w:r>
      <w:r>
        <w:rPr>
          <w:rFonts w:cs="Symbol" w:ascii="Symbol" w:hAnsi="Symbol"/>
          <w:color w:val="000000"/>
        </w:rPr>
        <w:t></w:t>
      </w:r>
      <w:r>
        <w:rPr>
          <w:rFonts w:cs="Times-Roman" w:ascii="Times-Roman" w:hAnsi="Times-Roman"/>
          <w:color w:val="000000"/>
        </w:rPr>
        <w:t>. Lugar de publicación: Editorial; año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Sada 21-IV (1 a 8) [mapa topográfico</w:t>
      </w:r>
      <w:r>
        <w:rPr>
          <w:rFonts w:cs="Symbol" w:ascii="Symbol" w:hAnsi="Symbol"/>
          <w:color w:val="000000"/>
        </w:rPr>
        <w:t></w:t>
      </w:r>
      <w:r>
        <w:rPr>
          <w:rFonts w:cs="Times-Roman" w:ascii="Times-Roman" w:hAnsi="Times-Roman"/>
          <w:color w:val="000000"/>
        </w:rPr>
        <w:t>. Madrid: Ministerio de Obras Públicas y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Urbanismo, Dirección General del Instituto Geográfico Nacional; 1991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29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Biblia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Título. Versión. Edición. Lugar de publicación: Editorial; año. Libro: versículo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Sagrada Biblia. Traducido de la Vulgata Latina por José Miguel Petisco. 9ª ed..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Madrid: Editorial Apostolado de la Prensa; 1964. Sabiduría 18: 5-25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30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Diccionarios y obras de consulta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Dorland Diccionario Enciclopédico Ilustrado de Medicina. 28ª ed. Madrid: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McGraw-Hill, Interamericana; 1997. Difteria; p. 537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31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Escritos clásicos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Título de la obra: Acto, escena, párrafo. Título del libro. Lugar de publicación: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Editorial; año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 xml:space="preserve">El mercader de Venecia: Acto 3, escena primera, párrafo 21-23. </w:t>
      </w:r>
      <w:r>
        <w:rPr>
          <w:rFonts w:cs="Times-Roman" w:ascii="Times-Roman" w:hAnsi="Times-Roman"/>
          <w:color w:val="000000"/>
          <w:lang w:val="en-GB"/>
        </w:rPr>
        <w:t>Obras Completa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 xml:space="preserve">de William Shakespeare. </w:t>
      </w:r>
      <w:r>
        <w:rPr>
          <w:rFonts w:cs="Times-Roman" w:ascii="Times-Roman" w:hAnsi="Times-Roman"/>
          <w:color w:val="000000"/>
        </w:rPr>
        <w:t>Madrid: Aguilar; 1981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color w:val="000000"/>
        </w:rPr>
      </w:pPr>
      <w:r>
        <w:rPr>
          <w:rFonts w:cs="Helvetica-BoldOblique" w:ascii="Helvetica-BoldOblique" w:hAnsi="Helvetica-BoldOblique"/>
          <w:b/>
          <w:bCs/>
          <w:i/>
          <w:iCs/>
          <w:color w:val="000000"/>
        </w:rPr>
        <w:t>Material no publicad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32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En prensa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(Nota: NLM prefiere "de próxima aparición" porque no todos los temas serán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impresos)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 xml:space="preserve">Leshner AI. </w:t>
      </w:r>
      <w:r>
        <w:rPr>
          <w:rFonts w:cs="Times-Roman" w:ascii="Times-Roman" w:hAnsi="Times-Roman"/>
          <w:color w:val="000000"/>
          <w:lang w:val="en-GB"/>
        </w:rPr>
        <w:t xml:space="preserve">Molecular mechanisms of cocaine addiction. N Engl J Med. </w:t>
      </w:r>
      <w:r>
        <w:rPr>
          <w:rFonts w:cs="Times-Roman" w:ascii="Times-Roman" w:hAnsi="Times-Roman"/>
          <w:color w:val="000000"/>
        </w:rPr>
        <w:t>En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prensa 1997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33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rtículo de revista en formato electrónic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Autor. Título. Nombre de la revista abreviado [tipo de soporte</w:t>
      </w:r>
      <w:r>
        <w:rPr>
          <w:rFonts w:cs="Helvetica" w:ascii="Helvetica" w:hAnsi="Helvetica"/>
          <w:color w:val="000000"/>
        </w:rPr>
        <w:t xml:space="preserve">] </w:t>
      </w:r>
      <w:r>
        <w:rPr>
          <w:rFonts w:cs="Times-Roman" w:ascii="Times-Roman" w:hAnsi="Times-Roman"/>
          <w:color w:val="000000"/>
        </w:rPr>
        <w:t>año [fecha d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acceso</w:t>
      </w:r>
      <w:r>
        <w:rPr>
          <w:rFonts w:cs="Helvetica" w:ascii="Helvetica" w:hAnsi="Helvetica"/>
          <w:color w:val="000000"/>
        </w:rPr>
        <w:t>]</w:t>
      </w:r>
      <w:r>
        <w:rPr>
          <w:rFonts w:cs="Times-Roman" w:ascii="Times-Roman" w:hAnsi="Times-Roman"/>
          <w:color w:val="000000"/>
        </w:rPr>
        <w:t xml:space="preserve">; volumen (número): páginas o indicador de extensión. </w:t>
      </w:r>
      <w:r>
        <w:rPr>
          <w:rFonts w:cs="Times-Roman" w:ascii="Times-Roman" w:hAnsi="Times-Roman"/>
          <w:color w:val="000000"/>
          <w:lang w:val="en-GB"/>
        </w:rPr>
        <w:t>Disponible en: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Transmission of Hepatitis C Virus infection associated infusion therapy for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hemophilia. MMWR [en línea] 1997 July 4 [fecha de acceso 11 de enero de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2001]; 46 (26). URL disponible en:</w:t>
      </w:r>
    </w:p>
    <w:p>
      <w:pPr>
        <w:pStyle w:val="Normal"/>
        <w:autoSpaceDE w:val="false"/>
        <w:rPr>
          <w:rFonts w:ascii="Times-Roman" w:hAnsi="Times-Roman" w:cs="Times-Roman"/>
          <w:color w:val="0000FF"/>
        </w:rPr>
      </w:pPr>
      <w:r>
        <w:rPr>
          <w:rFonts w:cs="Times-Roman" w:ascii="Times-Roman" w:hAnsi="Times-Roman"/>
          <w:color w:val="0000FF"/>
        </w:rPr>
        <w:t>http://www.cdc.gov/mmwr/preview/mmwrhtml/00048303.htm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34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Monografía en formato electrónic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Título. [Tipo de soporte</w:t>
      </w:r>
      <w:r>
        <w:rPr>
          <w:rFonts w:cs="Helvetica" w:ascii="Helvetica" w:hAnsi="Helvetica"/>
          <w:color w:val="000000"/>
        </w:rPr>
        <w:t xml:space="preserve">] </w:t>
      </w:r>
      <w:r>
        <w:rPr>
          <w:rFonts w:cs="Times-Roman" w:ascii="Times-Roman" w:hAnsi="Times-Roman"/>
          <w:color w:val="000000"/>
        </w:rPr>
        <w:t>. Editores o productores. Edición. Versión. Lugar de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publicación: Editorial; año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  <w:lang w:val="en-GB"/>
        </w:rPr>
        <w:t xml:space="preserve">Duane`s Ophthalmology en CD-ROM User Guide. </w:t>
      </w:r>
      <w:r>
        <w:rPr>
          <w:rFonts w:cs="Times-Roman" w:ascii="Times-Roman" w:hAnsi="Times-Roman"/>
          <w:color w:val="000000"/>
        </w:rPr>
        <w:t>[monografia en CD-ROM</w:t>
      </w:r>
      <w:r>
        <w:rPr>
          <w:rFonts w:cs="Helvetica" w:ascii="Helvetica" w:hAnsi="Helvetica"/>
          <w:color w:val="000000"/>
        </w:rPr>
        <w:t>]</w:t>
      </w:r>
      <w:r>
        <w:rPr>
          <w:rFonts w:cs="Times-Roman" w:ascii="Times-Roman" w:hAnsi="Times-Roman"/>
          <w:color w:val="000000"/>
        </w:rPr>
        <w:t>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Tasman W, Jaeger E editor. version 2.0. Hagenstown: Lippincolt-Raven; 1997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lang w:val="en-GB"/>
        </w:rPr>
      </w:pPr>
      <w:r>
        <w:rPr>
          <w:rFonts w:cs="Times-Bold" w:ascii="Times-Bold" w:hAnsi="Times-Bold"/>
          <w:b/>
          <w:bCs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(35) </w:t>
      </w:r>
      <w:r>
        <w:rPr>
          <w:rFonts w:cs="Times-BoldItalic" w:ascii="Times-BoldItalic" w:hAnsi="Times-BoldItalic"/>
          <w:b/>
          <w:bCs/>
          <w:i/>
          <w:iCs/>
          <w:color w:val="000000"/>
        </w:rPr>
        <w:t>Archivo informátic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Autor.Título.[Tipo de soporte</w:t>
      </w:r>
      <w:r>
        <w:rPr>
          <w:rFonts w:cs="Helvetica" w:ascii="Helvetica" w:hAnsi="Helvetica"/>
          <w:color w:val="000000"/>
        </w:rPr>
        <w:t>]</w:t>
      </w:r>
      <w:r>
        <w:rPr>
          <w:rFonts w:cs="Times-Roman" w:ascii="Times-Roman" w:hAnsi="Times-Roman"/>
          <w:color w:val="000000"/>
        </w:rPr>
        <w:t>. Versión. Lugar: Editorial; año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lang w:val="en-GB"/>
        </w:rPr>
      </w:pPr>
      <w:r>
        <w:rPr>
          <w:rFonts w:cs="Times-Roman" w:ascii="Times-Roman" w:hAnsi="Times-Roman"/>
          <w:color w:val="000000"/>
          <w:lang w:val="en-GB"/>
        </w:rPr>
        <w:t>Hemodynámics III: the ups and downs of hemodynámics [programa d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>ordenador</w:t>
      </w:r>
      <w:r>
        <w:rPr>
          <w:rFonts w:cs="Symbol" w:ascii="Symbol" w:hAnsi="Symbol"/>
          <w:color w:val="000000"/>
        </w:rPr>
        <w:t></w:t>
      </w:r>
      <w:r>
        <w:rPr>
          <w:rFonts w:cs="Times-Roman" w:ascii="Times-Roman" w:hAnsi="Times-Roman"/>
          <w:color w:val="000000"/>
        </w:rPr>
        <w:t>. Versión 2.2. Orlando (FL): Computerized Educational Systems; 1993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Helvetica-BoldOblique">
    <w:charset w:val="00"/>
    <w:family w:val="swiss"/>
    <w:pitch w:val="default"/>
  </w:font>
  <w:font w:name="Times-BoldItalic">
    <w:charset w:val="00"/>
    <w:family w:val="roman"/>
    <w:pitch w:val="default"/>
  </w:font>
  <w:font w:name="Times-Italic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-Bold" w:hAnsi="Times-Bold" w:cs="Times-Bold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23:00Z</dcterms:created>
  <dc:creator>ACREDITADOR</dc:creator>
  <dc:description/>
  <dc:language>en-US</dc:language>
  <cp:lastModifiedBy>Dr. Esperón</cp:lastModifiedBy>
  <dcterms:modified xsi:type="dcterms:W3CDTF">2004-12-17T09:58:00Z</dcterms:modified>
  <cp:revision>3</cp:revision>
  <dc:subject/>
  <dc:title>Ejemplos:</dc:title>
</cp:coreProperties>
</file>